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92971484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537351257"/>
            <w:bookmarkStart w:id="1" w:name="__Fieldmark__0_53735125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537351257"/>
            <w:bookmarkStart w:id="3" w:name="__Fieldmark__1_53735125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537351257"/>
            <w:bookmarkStart w:id="5" w:name="__Fieldmark__2_53735125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537351257"/>
            <w:bookmarkStart w:id="7" w:name="__Fieldmark__3_53735125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537351257"/>
            <w:bookmarkStart w:id="9" w:name="__Fieldmark__4_53735125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537351257"/>
            <w:bookmarkStart w:id="11" w:name="__Fieldmark__5_53735125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537351257"/>
            <w:bookmarkStart w:id="13" w:name="__Fieldmark__6_53735125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537351257"/>
            <w:bookmarkStart w:id="15" w:name="__Fieldmark__7_53735125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537351257"/>
            <w:bookmarkStart w:id="17" w:name="__Fieldmark__8_53735125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537351257"/>
            <w:bookmarkStart w:id="19" w:name="__Fieldmark__9_53735125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537351257"/>
            <w:bookmarkStart w:id="21" w:name="__Fieldmark__10_53735125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537351257"/>
            <w:bookmarkStart w:id="23" w:name="__Fieldmark__11_53735125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537351257"/>
            <w:bookmarkStart w:id="25" w:name="__Fieldmark__12_53735125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